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CHEMISTRY 2.4 </w:t>
      </w:r>
      <w:r>
        <w:rPr>
          <w:b/>
          <w:sz w:val="32"/>
        </w:rPr>
        <w:tab/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ONE </w:t>
        <w:tab/>
        <w:tab/>
        <w:t xml:space="preserve"> </w:t>
      </w:r>
      <w:r>
        <w:rPr>
          <w:b/>
          <w:sz w:val="28"/>
          <w:u w:val="single"/>
        </w:rPr>
        <w:t>SIMPLE MOLECUL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olecule list:  </w:t>
        <w:tab/>
        <w:t>S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ab/>
        <w:t>SO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ab/>
        <w:t>H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S</w:t>
        <w:tab/>
        <w:t>C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ab/>
        <w:t>H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O</w:t>
        <w:tab/>
        <w:t>NH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ab/>
        <w:t>PH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ab/>
        <w:t>O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ab/>
        <w:t>CCl</w:t>
      </w:r>
      <w:r>
        <w:rPr>
          <w:b/>
          <w:bCs/>
          <w:sz w:val="24"/>
          <w:szCs w:val="24"/>
          <w:vertAlign w:val="subscript"/>
        </w:rPr>
        <w:t>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Name each of the substances in the molecule list above and draw their Lewis structures. Name </w:t>
        <w:tab/>
        <w:t>or describe the shape of each molecule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160"/>
        <w:gridCol w:w="4140"/>
      </w:tblGrid>
      <w:tr>
        <w:trPr>
          <w:trHeight w:val="5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lecu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Shap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wis Structure</w:t>
            </w:r>
          </w:p>
        </w:tc>
      </w:tr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Select the substances in the Molecule list that are non-pol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3.</w:t>
        <w:tab/>
        <w:t xml:space="preserve">One of the substances you selected in your answer to Question 2 has no molecular polarity even </w:t>
        <w:tab/>
        <w:t>though it contains polar bonds. Identify this substance and discuss why this is 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An imaginary molecule is made of two elements, X and Y.  The electronegativity of X is 2.5 and </w:t>
        <w:tab/>
        <w:t>of Y is 3.3.  Explain how you can use this data to predict the nature and polarity of the XY bo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5.</w:t>
        <w:tab/>
        <w:t>Explain why the water molecule,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, is a polar molecu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6. </w:t>
        <w:tab/>
        <w:t xml:space="preserve">Some indication of the attractive forces existing between particles in a substance can be gained </w:t>
        <w:tab/>
        <w:t xml:space="preserve">from melting points and boiling points. This is especially useful in comparing substances with </w:t>
        <w:tab/>
        <w:t>similar structures. For example, the number and arrangement of the bonds in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and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are </w:t>
        <w:tab/>
        <w:t>similar but the boiling points and melting points of the two substances are quite differ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160"/>
      </w:tblGrid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iling point (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ting point (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)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iscuss any conclusions you can make about these two substances from this information and your </w:t>
        <w:tab/>
        <w:t>knowledge of chemist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20:00Z</dcterms:created>
  <dc:creator>Authorized HP Customer</dc:creator>
  <dc:description/>
  <dc:language>en-US</dc:language>
  <cp:lastModifiedBy>Authorized HP Customer</cp:lastModifiedBy>
  <dcterms:modified xsi:type="dcterms:W3CDTF">2005-07-01T01:45:00Z</dcterms:modified>
  <cp:revision>5</cp:revision>
  <dc:subject/>
  <dc:title>CHEMISTRY 2</dc:title>
</cp:coreProperties>
</file>